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1615</wp:posOffset>
            </wp:positionH>
            <wp:positionV relativeFrom="paragraph">
              <wp:posOffset>25146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b/>
          <w:bCs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left="-567" w:right="-427" w:firstLine="567"/>
        <w:rPr>
          <w:b/>
          <w:b/>
          <w:bCs/>
          <w:sz w:val="32"/>
        </w:rPr>
      </w:pPr>
      <w:r>
        <w:rPr>
          <w:b/>
          <w:bCs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декабря 2016 г. 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right="5102" w:hanging="0"/>
        <w:rPr/>
      </w:pPr>
      <w:r>
        <w:rPr>
          <w:sz w:val="28"/>
          <w:szCs w:val="28"/>
        </w:rPr>
        <w:t>Отчёт о проделанной работе АНО «Редакция газеты «Дни Озерного»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Заслушав главного редактора автономной некоммерческой организации «Редакция газеты «Дни Озерного» (далее – АНО «Редакция газеты «Дни Озерного») Столбову Светлану Геннадьевну и в соответствии со статьёй 27 Устава ЗАТО Озерный Тверской области 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тчёт о проделанной работе АНО «Редакция газеты «Дни Озерного» за 2016 год принять к сведению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1C3CA4"/>
            <w:sz w:val="28"/>
            <w:szCs w:val="28"/>
          </w:rPr>
          <w:t>www.ozerny.ru</w:t>
        </w:r>
      </w:hyperlink>
      <w:r>
        <w:rPr>
          <w:color w:val="17365D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Н.А. Яковле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риложение</w:t>
      </w:r>
    </w:p>
    <w:p>
      <w:pPr>
        <w:pStyle w:val="Normal"/>
        <w:ind w:left="5103" w:hanging="0"/>
        <w:jc w:val="right"/>
        <w:rPr/>
      </w:pPr>
      <w:r>
        <w:rPr/>
        <w:t>к решению Думы ЗАТО Озерный</w:t>
      </w:r>
    </w:p>
    <w:p>
      <w:pPr>
        <w:pStyle w:val="Normal"/>
        <w:ind w:left="5103" w:hanging="0"/>
        <w:jc w:val="right"/>
        <w:rPr/>
      </w:pPr>
      <w:r>
        <w:rPr/>
        <w:t>от 23 декабря 2016 г. № 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проделан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номной некоммерческой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дакция газеты «Дни Озерного» за 2016 год</w:t>
      </w:r>
    </w:p>
    <w:p>
      <w:pPr>
        <w:pStyle w:val="16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shd w:fill="auto" w:val="clear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Задачи, поставленные в 2016 году перед прессой Президентом страны, Губернатором области и органами местного самоуправления, продиктованы требованиями сегодняшнего дня. Это патриотическое воспитание молодежи, реальное освещение дел в жилищно-коммунальном хозяйстве, противодействие терроризму, сохранение памяти о подвигах наших соотечественников в годы Великой Отечественной войны, повышение престижа военнослужащих Российской армии.</w:t>
      </w:r>
    </w:p>
    <w:p>
      <w:pPr>
        <w:pStyle w:val="16"/>
        <w:shd w:fill="auto" w:val="clear"/>
        <w:spacing w:lineRule="auto" w:line="240"/>
        <w:ind w:firstLine="851"/>
        <w:rPr/>
      </w:pPr>
      <w:r>
        <w:rPr>
          <w:sz w:val="28"/>
          <w:szCs w:val="28"/>
        </w:rPr>
        <w:t>В рамках этих задач АНО "Редакция газеты "Дни Озерного" было осуществлено 52 выпуска печатного издания, в которых в доступной форме население информировалось о жизни и деятельности области, муниципалитета, органов самоуправления, законотворчестве, деятельности организаций и учреждений Озерного.</w:t>
      </w:r>
    </w:p>
    <w:p>
      <w:pPr>
        <w:pStyle w:val="16"/>
        <w:shd w:fill="auto" w:val="clear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 целью информирования населения о работе Правительства Тверской области и Законодательного собрания области в течение года на страницах газеты в 52 номерах были опубликованы полосы под рубрикой "Губерния". Ежемесячно публиковались решения Думы ЗАТО Озерный, муниципальные правовые акты администрации ЗАТО Озерный.</w:t>
      </w:r>
    </w:p>
    <w:p>
      <w:pPr>
        <w:pStyle w:val="16"/>
        <w:shd w:fill="auto" w:val="clear"/>
        <w:tabs>
          <w:tab w:val="clear" w:pos="708"/>
          <w:tab w:val="left" w:pos="3080" w:leader="none"/>
          <w:tab w:val="right" w:pos="8290" w:leader="none"/>
          <w:tab w:val="right" w:pos="9366" w:leader="none"/>
        </w:tabs>
        <w:spacing w:lineRule="auto" w:line="240"/>
        <w:ind w:firstLine="851"/>
        <w:rPr/>
      </w:pPr>
      <w:r>
        <w:rPr>
          <w:sz w:val="28"/>
          <w:szCs w:val="28"/>
        </w:rPr>
        <w:t>Корреспонденты редакции принимали активное участие в освещении совещаний, конференций, деловых встреч, официальных приёмов, проводимых руководителями администрации муниципального образования. Участвовали в совещаниях и заседаниях, проводимых отраслевыми органами администрации. Информировали население о социально-экономическом и культурном развитии муниципального образования, о развитии его общественной инфраструктуры, реализованной работе в области образования, здравоохранения,</w:t>
        <w:tab/>
        <w:t>жилищно-коммунального хозяйства и предпринимательства. Активно способствовали привлечению населения к участию в управлении жилищным фондом, благоустройстве территории.</w:t>
      </w:r>
    </w:p>
    <w:p>
      <w:pPr>
        <w:pStyle w:val="16"/>
        <w:shd w:fill="auto" w:val="clear"/>
        <w:spacing w:lineRule="auto" w:line="240"/>
        <w:ind w:firstLine="851"/>
        <w:rPr/>
      </w:pPr>
      <w:r>
        <w:rPr>
          <w:sz w:val="28"/>
          <w:szCs w:val="28"/>
        </w:rPr>
        <w:t>Так, в 2016 году в газете "Дни Озерного"было опубликовано: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патриотизма - 38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а - 35 статьи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 - 69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и ЖКХ - 29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- 37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 - 27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предпринимательства - 14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сть дорожного движения - 20 статьи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ёжная политика - 21 статья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е - 21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комания - 10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– 60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краеведение – 13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– 45 статьи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военнослужащие – 40 статей;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ецтехника» - 13 статей.</w:t>
      </w:r>
    </w:p>
    <w:p>
      <w:pPr>
        <w:pStyle w:val="16"/>
        <w:shd w:fill="auto" w:val="clear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Кроме этого, сотрудники редакции приняли участие в таких совместных проектах, как: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, направленный на воспитание патриотизма среди представителей юного поколения и приобщение к культуре и истории родного края. В рамках проекта были организованы экскурсии в Вышний Волочек, в Торжок.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В течение года продолжалась активная информационная поддержка реализации социальных проектов местного отделения ВПП «ЕДИНАЯ РОССИЯ»: «Мы служим России», посвященный женщинам-военнослужащим, и «Яркое детство», направленный на повышение эффективности работы с подрастающим поколением через активизацию взаимодействия всех институтов воспитания.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едакция газеты принимала активное участие в реализации проекта «Бессмертный полк» на территории Озерного.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В течение года были проведены акции и конкурсы для озерчан: «Моя Россия», «Подари улыбку», «Твой подарок деду Морозу».</w:t>
      </w:r>
    </w:p>
    <w:p>
      <w:pPr>
        <w:pStyle w:val="16"/>
        <w:numPr>
          <w:ilvl w:val="0"/>
          <w:numId w:val="3"/>
        </w:numPr>
        <w:shd w:fill="auto" w:val="clear"/>
        <w:spacing w:lineRule="auto" w:line="240"/>
        <w:ind w:left="0" w:firstLine="851"/>
        <w:rPr/>
      </w:pPr>
      <w:r>
        <w:rPr>
          <w:sz w:val="28"/>
          <w:szCs w:val="28"/>
        </w:rPr>
        <w:t>Сотрудники редакции приняли активное участие в сборе средств на возведение придела святой великомученицы Варвары в храме святого Андрея Первозванного. Нами была объявлена благотворительная акция, в ходе которой было проведено более 10 мероприятий по сбору средств. Все деньги были переданы настоятелю храма отцу Иоан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Calibri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Таймс Знак"/>
    <w:basedOn w:val="Style5"/>
    <w:qFormat/>
    <w:rPr>
      <w:sz w:val="24"/>
      <w:szCs w:val="28"/>
      <w:lang w:val="ru-RU" w:bidi="ar-SA"/>
    </w:rPr>
  </w:style>
  <w:style w:type="character" w:styleId="Style16">
    <w:name w:val="Основной текст_"/>
    <w:basedOn w:val="Style5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сноски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азвание объекта"/>
    <w:basedOn w:val="Normal"/>
    <w:qFormat/>
    <w:pPr>
      <w:spacing w:before="30" w:after="3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8">
    <w:name w:val="Цитата"/>
    <w:basedOn w:val="Normal"/>
    <w:qFormat/>
    <w:pPr>
      <w:ind w:left="-561" w:right="-664" w:hanging="0"/>
    </w:pPr>
    <w:rPr>
      <w:sz w:val="28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аймс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41:00Z</dcterms:created>
  <dc:creator>USER</dc:creator>
  <dc:description/>
  <cp:keywords/>
  <dc:language>en-US</dc:language>
  <cp:lastModifiedBy>Duma</cp:lastModifiedBy>
  <cp:lastPrinted>2010-08-30T09:30:00Z</cp:lastPrinted>
  <dcterms:modified xsi:type="dcterms:W3CDTF">2016-12-23T07:35:00Z</dcterms:modified>
  <cp:revision>10</cp:revision>
  <dc:subject/>
  <dc:title>Публичный отчёт</dc:title>
</cp:coreProperties>
</file>